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ailable Topics: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/>
      </w:pPr>
      <w:r>
        <w:rPr/>
        <w:t>1.</w:t>
        <w:tab/>
        <w:t xml:space="preserve">Many of the critical ideas in </w:t>
      </w:r>
      <w:r>
        <w:rPr>
          <w:i/>
        </w:rPr>
        <w:t>The Chrysalids</w:t>
      </w:r>
      <w:r>
        <w:rPr/>
        <w:t xml:space="preserve"> are pointed directly at the shortcomings of David’s society and, indirectly, at our societ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 xml:space="preserve">Discuss the significance of the title </w:t>
      </w:r>
      <w:r>
        <w:rPr>
          <w:i/>
        </w:rPr>
        <w:t>The Chrysalids</w:t>
      </w:r>
      <w:r>
        <w:rPr/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  <w:tab/>
        <w:t xml:space="preserve">Religion is an important part of the lives of the people of Waknuk, but it is abused and </w:t>
      </w:r>
    </w:p>
    <w:p>
      <w:pPr>
        <w:pStyle w:val="Normal"/>
        <w:ind w:firstLine="720"/>
        <w:rPr/>
      </w:pPr>
      <w:r>
        <w:rPr/>
        <w:t xml:space="preserve">manipulated in very unreligious ways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Women are important to David Storm.  Discuss the effects of three women on his life.  What does each woman do for David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John Wyndham shows the reader three civilizations – those of the Old People, of present-day Waknuk, and of Sealand.  Explain the flaws of each.  What is he trying to show u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 xml:space="preserve">Fear is one of the dominant themes of </w:t>
      </w:r>
      <w:r>
        <w:rPr>
          <w:i/>
        </w:rPr>
        <w:t>The Chrysalids</w: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Men are important to the development of David’s character.  Discuss the effects of men on his life.  What do the men do for David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Discuss the idea of “deviations”. What purpose does it serve in the novel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9.</w:t>
        <w:tab/>
        <w:t>Can the people of Waknuk be forgiven for their horrible behaviour?  Defend or prosecute the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CA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7:34:00Z</dcterms:created>
  <dc:creator>User</dc:creator>
  <dc:description/>
  <cp:keywords/>
  <dc:language>en-US</dc:language>
  <cp:lastModifiedBy>farzad</cp:lastModifiedBy>
  <dcterms:modified xsi:type="dcterms:W3CDTF">2011-02-11T21:14:00Z</dcterms:modified>
  <cp:revision>2</cp:revision>
  <dc:subject/>
  <dc:title>Available Topics:</dc:title>
</cp:coreProperties>
</file>